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/>
        <w:t xml:space="preserve">Załącznik Nr 8.2. do SWZ nr ref. </w:t>
      </w:r>
      <w:r>
        <w:rPr>
          <w:b/>
        </w:rPr>
        <w:t>NIZP.271.19.2025</w:t>
      </w:r>
    </w:p>
    <w:p>
      <w:pPr>
        <w:pStyle w:val="Normal"/>
        <w:spacing w:before="120" w:after="0"/>
        <w:contextualSpacing/>
        <w:jc w:val="right"/>
        <w:rPr>
          <w:b/>
          <w:b/>
          <w:bCs/>
        </w:rPr>
      </w:pPr>
      <w:r>
        <w:rPr>
          <w:b/>
          <w:bCs/>
        </w:rPr>
      </w:r>
      <w:bookmarkStart w:id="1" w:name="_Hlk63331841"/>
      <w:bookmarkStart w:id="2" w:name="_Hlk63331841"/>
      <w:bookmarkEnd w:id="2"/>
    </w:p>
    <w:p>
      <w:pPr>
        <w:pStyle w:val="Nagwek1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agwek1"/>
        <w:rPr>
          <w:color w:val="000000"/>
        </w:rPr>
      </w:pPr>
      <w:r>
        <w:rPr>
          <w:color w:val="000000"/>
        </w:rPr>
        <w:t>WYKAZ OSÓB</w:t>
      </w:r>
    </w:p>
    <w:p>
      <w:pPr>
        <w:pStyle w:val="Nagwek1"/>
        <w:rPr>
          <w:color w:val="000000"/>
        </w:rPr>
      </w:pPr>
      <w:r>
        <w:rPr>
          <w:color w:val="000000"/>
        </w:rPr>
      </w:r>
    </w:p>
    <w:p>
      <w:pPr>
        <w:pStyle w:val="Nagwek1"/>
        <w:rPr>
          <w:color w:val="000000"/>
        </w:rPr>
      </w:pPr>
      <w:r>
        <w:rPr>
          <w:color w:val="00000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bookmarkStart w:id="3" w:name="_Hlk128474569"/>
      <w:bookmarkEnd w:id="3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Adaptacja budynku przy ul. Paderewskiego 4 na cele kultury oraz przebudowa budynku bazy usług turystyki w związku z realizacją projektu pn. ŚWIADOMIE WYBIERAMY </w:t>
        <w:br/>
        <w:t>- KULTURA I TURYSTYKA DROGĄ ROZWOJU CHODZIEŻY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/>
          <w:bCs/>
          <w:lang w:eastAsia="en-US"/>
        </w:rPr>
        <w:t>CZĘŚĆ II ZAMÓWIENIA</w:t>
      </w:r>
    </w:p>
    <w:p>
      <w:pPr>
        <w:pStyle w:val="Normal"/>
        <w:spacing w:lineRule="auto" w:line="276"/>
        <w:jc w:val="center"/>
        <w:rPr/>
      </w:pPr>
      <w:r>
        <w:rPr/>
      </w:r>
      <w:bookmarkStart w:id="4" w:name="_Hlk128474569"/>
      <w:bookmarkStart w:id="5" w:name="_Hlk128474569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>Dane dotyczące Wykonawcy / Wykonawców wspólnie ubiegających się o udzielenie zamówie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</w:rPr>
      </w:pPr>
      <w:r>
        <w:rPr>
          <w:color w:val="000000"/>
        </w:rPr>
        <w:t>Nazwa …....................................................................................................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552"/>
        <w:gridCol w:w="2693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ej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 zawodowe, doświadczenie</w:t>
              <w:br/>
              <w:t>(w tym 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Text1"/>
                <w:rFonts w:cs="Times New Roman" w:ascii="Times New Roman" w:hAnsi="Times New Roman"/>
              </w:rPr>
              <w:t>Podstawa do dysponowania wskazanymi osobami</w:t>
            </w:r>
          </w:p>
        </w:tc>
      </w:tr>
      <w:tr>
        <w:trPr>
          <w:trHeight w:val="23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kierownik robót konstrukcyjno-budowlanych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w kierowaniu robotami konstrukcyjno-budowlanymi w charakterze Kierownika budowy i/lub kierownika robót konstrukcyjno-budowlanych: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doświadczenie w kierowaniu i nadzorowaniu w charakterze Kierownika budowy i/lub kierownika robót konstrukcyjno-budowlanych w ramach realizacji polegającej na budowie i/lub przebudowie i/lub remoncie budynku użyteczności publicznej o wartości prac nie mniejszej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iż 2 000 000,00 pln brutto,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byte podczas następującej realizacji (wskazać nazwę realizacji, skrócony zakres prac, wartość robót):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  <w:t>1) …………………………….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  <w:t>(…) 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robót sanitarnych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w kierowaniu robotami sanitarnymi w charakterze Kierownika budowy i/lub kierownika robót sanitarnych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robót elektrycznych i elektroenergetycznych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w kierowaniu robotami elektrycznymi / elektroenergetycznymi w charakterze Kierownika budowy i/lub kierownika robót elektrycznych / elektroenergetycznych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6"/>
          <w:szCs w:val="6"/>
        </w:rPr>
      </w:pPr>
      <w:r>
        <w:rPr>
          <w:rFonts w:cs="Times New Roman" w:ascii="Times New Roman" w:hAnsi="Times New Roman"/>
          <w:bCs w:val="false"/>
          <w:sz w:val="6"/>
          <w:szCs w:val="6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426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  <w:lang w:val="en-US" w:eastAsia="en-US"/>
      </w:rPr>
    </w:pPr>
    <w:bookmarkStart w:id="6" w:name="_Hlk128475165"/>
    <w:bookmarkStart w:id="7" w:name="_Hlk128475164"/>
    <w:bookmarkStart w:id="8" w:name="_Hlk102041673"/>
    <w:bookmarkStart w:id="9" w:name="_Hlk102041674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742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Cs w:val="20"/>
      </w:rPr>
    </w:pPr>
    <w:bookmarkStart w:id="10" w:name="_Hlk128475165"/>
    <w:bookmarkStart w:id="11" w:name="_Hlk128475164"/>
    <w:bookmarkStart w:id="12" w:name="_Hlk102041673"/>
    <w:bookmarkStart w:id="13" w:name="_Hlk102041674"/>
    <w:r>
      <w:rPr>
        <w:rFonts w:cs="Arial" w:ascii="Arial" w:hAnsi="Arial"/>
        <w:i/>
        <w:szCs w:val="20"/>
      </w:rPr>
      <w:t>-------------------------------------------------------------------------------------------------------------------</w:t>
    </w:r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9:03:00Z</dcterms:created>
  <dc:creator>dkozlowski</dc:creator>
  <dc:description/>
  <cp:keywords/>
  <dc:language>en-US</dc:language>
  <cp:lastModifiedBy>Emilia Kisielewska-Pirsz</cp:lastModifiedBy>
  <cp:lastPrinted>2025-11-05T09:56:00Z</cp:lastPrinted>
  <dcterms:modified xsi:type="dcterms:W3CDTF">2025-11-05T08:56:00Z</dcterms:modified>
  <cp:revision>5</cp:revision>
  <dc:subject/>
  <dc:title>FORMULARZ OFERTOWY</dc:title>
</cp:coreProperties>
</file>